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1"/>
        <w:spacing w:lineRule="auto" w:line="232"/>
        <w:rPr>
          <w:sz w:val="24"/>
        </w:rPr>
      </w:pPr>
      <w:r>
        <w:rPr>
          <w:sz w:val="24"/>
        </w:rPr>
        <w:t>к проекту Решения Совета муниципального образования сельского поселения</w:t>
      </w:r>
    </w:p>
    <w:p>
      <w:pPr>
        <w:pStyle w:val="Heading1"/>
        <w:spacing w:lineRule="auto" w:line="232"/>
        <w:rPr/>
      </w:pPr>
      <w:r>
        <w:rPr>
          <w:sz w:val="24"/>
        </w:rPr>
        <w:t xml:space="preserve"> </w:t>
      </w:r>
      <w:r>
        <w:rPr>
          <w:sz w:val="24"/>
        </w:rPr>
        <w:t>«Усть-Лэкчим» «Об утверждении отчета об исполнении бюджета муниципального образования сельского поселения «Усть-Лэкчим» за 2021 год»</w:t>
      </w:r>
    </w:p>
    <w:p>
      <w:pPr>
        <w:pStyle w:val="Normal"/>
        <w:spacing w:lineRule="auto" w:line="23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ind w:firstLine="720"/>
        <w:rPr/>
      </w:pPr>
      <w:r>
        <w:rPr/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довой отчет об исполнении бюджета муниципального образования сельского поселения «Усть-Лэкчим» за 2021 год подготовлен Администрацией сельского поселения «Усть-Лэкчим» в соответствии с требованиями, установленными Бюджетным кодексом Российской Федерации, статьей  30 Положения о бюджетном процессе в муниципальном образовании сельского поселения «Усть-Лэкчим», утвержденного решением Совета МО сельского поселения  «Усть-Лэкчим» от 28 января 2021 года № 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>-39/2,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годовым отчетом об исполнении бюджета сельского поселения «Усть-Лэкчим» Администрацией сельского поселения «Усть-Лэкчим»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оект Решения Совета сельского поселения «Об утверждении отчета об исполнении бюджета муниципального образования сельского поселения «Усть-Лэкчим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2) пояснительная записка к проекту Решения Совета сельского поселения «Об утверждении отчета об исполнении бюджета муниципального образования сельского поселения «Усть-Лэкчим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3) бюджетная отчетность, предусмотренная бюджетным законодательством Российской Федерации для органа, организующего исполнение бюджета муниципального образования сельского поселения «Усть-Лэкчим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отчет об использовании бюджетных ассигнований резервного фонда Администрации сельского поселения «Усть-Лэкчим», отчет о муниципальных заимствованиях, отчет о предоставленных муниципальных гарантиях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об исполнении бюджета за отчетный финансовый год утверждается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ьными приложениями к решению об исполнении бюджета </w:t>
      </w:r>
      <w:r>
        <w:rPr>
          <w:bCs/>
        </w:rPr>
        <w:t xml:space="preserve">муниципального образования сельского поселения «Усть-Лэкчим» </w:t>
      </w:r>
      <w:r>
        <w:rPr/>
        <w:t>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/>
      </w:pPr>
      <w:r>
        <w:rPr/>
        <w:t>- 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Министерством финансов Российской Федерации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Исполнение бюджета осуществлялось на основании Решения Совета сельского поселения от 22 декабря 2020 года № </w:t>
      </w:r>
      <w:r>
        <w:rPr>
          <w:lang w:val="en-US"/>
        </w:rPr>
        <w:t>IV</w:t>
      </w:r>
      <w:r>
        <w:rPr/>
        <w:t>-38/2 «О бюджете муниципального образования сельского поселения «Усть-Лэкчим» на 2021 год и плановый период 2022 и 2023 годов» с учетом изменений и дополнений, внесенных в указанное Решение, а также в соответствии с федеральными и региональными нормативными правовыми актами, нормативными правовыми актами района и поселения, регламентирующими бюджетный процесс.</w:t>
      </w:r>
    </w:p>
    <w:p>
      <w:pPr>
        <w:pStyle w:val="Normal"/>
        <w:spacing w:lineRule="auto" w:line="232"/>
        <w:ind w:firstLine="700"/>
        <w:jc w:val="both"/>
        <w:rPr/>
      </w:pPr>
      <w:r>
        <w:rPr/>
        <w:t xml:space="preserve">Исполнение бюджета сельского поселения «Усть-Лэкчим» за 2021 год составило по доходам – 4 995,5 тыс. рублей, по расходам – 4 792,0 тыс. рублей. По результатам исполнения бюджета сельского поселения «Усть-Лэкчим» сложился профицит в сумме 203,5 тыс. рублей. </w:t>
      </w:r>
    </w:p>
    <w:p>
      <w:pPr>
        <w:pStyle w:val="Normal"/>
        <w:spacing w:lineRule="auto" w:line="232"/>
        <w:ind w:firstLine="700"/>
        <w:jc w:val="both"/>
        <w:rPr/>
      </w:pPr>
      <w:r>
        <w:rPr/>
        <w:t>Основные показатели бюджета сельского поселения «Усть-Лэкчим» за 2021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/>
        <w:t>(тыс.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 87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 9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123,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4,8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 52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 6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18,4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03" w:hanging="0"/>
              <w:rPr/>
            </w:pPr>
            <w:r>
              <w:rPr/>
              <w:t xml:space="preserve">Дотация на выравнивание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369,3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 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 7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-234,1</w:t>
            </w:r>
          </w:p>
        </w:tc>
      </w:tr>
    </w:tbl>
    <w:p>
      <w:pPr>
        <w:pStyle w:val="Normal"/>
        <w:spacing w:lineRule="auto" w:line="232"/>
        <w:ind w:firstLine="700"/>
        <w:jc w:val="both"/>
        <w:rPr/>
      </w:pPr>
      <w:r>
        <w:rPr/>
      </w:r>
    </w:p>
    <w:p>
      <w:pPr>
        <w:pStyle w:val="Normal"/>
        <w:spacing w:lineRule="auto" w:line="230"/>
        <w:ind w:firstLine="709"/>
        <w:jc w:val="both"/>
        <w:rPr/>
      </w:pPr>
      <w:r>
        <w:rPr/>
        <w:t>По сравнению с показателями исполнения бюджета за 2020 год собственные доходные источники бюджета сельского поселения «Усть-Лэкчим» (налоговые, неналоговые) увеличились на 4,8 тыс. рублей или на 1,4 процента за счет роста поступлений по налогу на доходы физических лиц на 28,3 тыс. рулей с одновременным снижением поступлений по имущественным налогам на 10,9 тыс. рублей и прочих поступлений по доходам от использования имущества на 12,3 тыс. рублей в связи с передачей полномочий  по найму жилья на уровень муниципального района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Расходы бюджета сельского поселения исполнены в сумме 4 792,0 тыс. рублей или на 95,5 процента бюджетных ассигнований. По сравнению с 2020 годом расходы уменьшились на 234,1 тыс. рублей или на 4,7 процента.</w:t>
      </w:r>
    </w:p>
    <w:p>
      <w:pPr>
        <w:pStyle w:val="3"/>
        <w:rPr>
          <w:sz w:val="24"/>
        </w:rPr>
      </w:pPr>
      <w:r>
        <w:rPr>
          <w:sz w:val="24"/>
        </w:rPr>
        <w:t xml:space="preserve">Расходы на осуществление деятельности в отраслях, предусмотренных по разделу «Жилищно-коммунальное хозяйство», составили по итогам 2021 года 22,7 процента от общего объема расходов бюджета сельского поселения «Усть-Лэкчим». Основной объем этих бюджетных ассигнований направлен на финансирование благоустройства сельского поселения. </w:t>
      </w:r>
    </w:p>
    <w:p>
      <w:pPr>
        <w:pStyle w:val="Normal"/>
        <w:spacing w:lineRule="auto" w:line="235"/>
        <w:ind w:firstLine="720"/>
        <w:jc w:val="both"/>
        <w:rPr/>
      </w:pPr>
      <w:r>
        <w:rPr/>
        <w:t>Расходы бюджета сельского поселения «Усть-Лэкчим» на межбюджетные трансферты бюджету муниципального района на осуществление полномочий по решению вопросов местного значения составили 61,9 тыс. рублей или 1,3 процента от общего объема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Расходы бюджета сельского поселения «Усть-Лэкчим» по разделу «Общегосударственные вопросы», в том числе содержание органа местного самоуправления, составляют 64,4 процента в общих расходах бюджета сельского поселения «Усть-Лэкчим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/>
        <w:t>Бюджет сельского поселения «Усть-Лэкчим» не имеет просроченные долги перед поставщиками товаров (работ) и услуг для бюджетных нужд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/>
        <w:t>В течение отчетного года проводилась работа по наполнению доходной части бюджета и эффективному использованию бюджет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Глава сельского поселения</w:t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Статьи закона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7:00Z</dcterms:created>
  <dc:creator>Гапон</dc:creator>
  <dc:description/>
  <dc:language>en-US</dc:language>
  <cp:lastModifiedBy>1</cp:lastModifiedBy>
  <cp:lastPrinted>2011-03-14T16:03:00Z</cp:lastPrinted>
  <dcterms:modified xsi:type="dcterms:W3CDTF">2022-09-27T07:07:00Z</dcterms:modified>
  <cp:revision>2</cp:revision>
  <dc:subject/>
  <dc:title>Пояснительная записка к проекту областного закона</dc:title>
</cp:coreProperties>
</file>