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Лöкчимд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>н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6219424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Усть-Лэкчим»</w:t>
            </w:r>
          </w:p>
        </w:tc>
      </w:tr>
      <w:tr>
        <w:trPr>
          <w:trHeight w:val="914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6 декабря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-</w:t>
            </w:r>
            <w:r>
              <w:rPr/>
              <w:t xml:space="preserve">21/1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Усть-Лэкчим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Усть-Лэкчим» на 2024 год и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Усть-Лэкчим», Совет сельского поселения «Усть-Лэкчим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Усть-Лэкчим» на 2024 год: </w:t>
      </w:r>
    </w:p>
    <w:p>
      <w:pPr>
        <w:pStyle w:val="31"/>
        <w:rPr/>
      </w:pPr>
      <w:r>
        <w:rPr/>
        <w:t>общий объем доходов в сумме 4 304 844,00 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щий объем расходов в сумме 4 304 844,00</w:t>
      </w:r>
      <w:r>
        <w:rPr/>
        <w:t xml:space="preserve"> </w:t>
      </w:r>
      <w:r>
        <w:rPr>
          <w:sz w:val="28"/>
        </w:rPr>
        <w:t>рубл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Усть-Лэкчим» на 2025 год и на 2026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5 год в сумме 3 857 571,30 рублей и на 2026 год в сумме 3 276 997,00 рублей; </w:t>
      </w:r>
    </w:p>
    <w:p>
      <w:pPr>
        <w:pStyle w:val="31"/>
        <w:rPr/>
      </w:pPr>
      <w:r>
        <w:rPr/>
        <w:t xml:space="preserve">общий объем расходов на 2025 год в сумме 3 857 571,30 рублей и на 2026 год в сумме 3 276 997,00 рублей; </w:t>
      </w:r>
    </w:p>
    <w:p>
      <w:pPr>
        <w:pStyle w:val="31"/>
        <w:rPr/>
      </w:pPr>
      <w:r>
        <w:rPr/>
        <w:t>дефицит на 2025 год в сумме 0,00 рублей и на 2026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5 год в сумме 81 305,00 рублей и на 2026 год в сумме 132 100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Усть-Лэкчим» в 2024 году в сумме 0,00 рублей, на 2025 год – в сумме 0,00 рублей и на 2026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Усть-Лэкчим» в 2024 году в сумме 3 855 844,00 рублей, в том числе объем межбюджетных трансфертов, получаемых из других бюджетов бюджетной системы Российской Федерации, в сумме 3 855 844,0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Усть-Лэкчим» в 2025 году в сумме 3 396 971,30 рублей, в том числе объем межбюджетных трансфертов, получаемых из других бюджетов бюджетной системы Российской Федерации, в сумме 3 396 971,3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Усть-Лэкчим» в 2026 году в сумме 2 804 197,00 рублей, в том числе объем межбюджетных трансфертов, получаемых из других бюджетов бюджетной системы Российской Федерации, в сумме 2 804 197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Усть-Лэкчим» другим бюджетам бюджетной системы Российской Федерации в 2024 году в сумме 127 8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Усть-Лэкчим» на</w:t>
      </w:r>
      <w:r>
        <w:rPr>
          <w:sz w:val="28"/>
        </w:rPr>
        <w:t xml:space="preserve"> 2024 год и плановый период 2025 и 2026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4 год и плановый период 2025 и 2026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Усть-Лэкчим» </w:t>
      </w:r>
      <w:r>
        <w:rPr/>
        <w:t>на 2024 год и плановый период 2025 и 2026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Усть-Лэкчим» </w:t>
      </w:r>
      <w:r>
        <w:rPr>
          <w:sz w:val="28"/>
        </w:rPr>
        <w:t>на 2024 год и плановый период 2025 и 2026 годов согласно приложению 4 к настоящему Решению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/>
        <w:t xml:space="preserve"> </w:t>
      </w:r>
      <w:r>
        <w:rPr>
          <w:sz w:val="28"/>
        </w:rPr>
        <w:t>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>
          <w:sz w:val="28"/>
        </w:rPr>
        <w:t xml:space="preserve"> в 2024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Усть-Лэкчим»</w:t>
      </w:r>
      <w:r>
        <w:rPr/>
        <w:t xml:space="preserve"> </w:t>
      </w:r>
      <w:r>
        <w:rPr>
          <w:sz w:val="28"/>
        </w:rPr>
        <w:t>в 2025 году в сумме 0,00 рублей и в 2026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Усть-Лэкчим»</w:t>
      </w:r>
      <w:r>
        <w:rPr/>
        <w:t xml:space="preserve"> на 2024 год и плановый период 2025 и 2026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Усть-Лэкчим» в валюте Российской Федерации</w:t>
      </w:r>
      <w:r>
        <w:rPr/>
        <w:t xml:space="preserve"> на 2024 год и плановый период 2025 и 2026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4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сельского поселения «Усть-Лэкчим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Усть-Лэкчим», образовавшихся на 1 января 2024 года за счет не использованных в 202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4 года остатки межбюджетных трансфертов, предоставленных из бюджета муниципального образования сельского поселения «Усть-Лэкчим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4 году не допускается увеличение штатной численности муниципальных служащих, иных работников администрации сельского поселения «Усть-Лэкчим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 xml:space="preserve">   </w:t>
        <w:tab/>
        <w:tab/>
        <w:t xml:space="preserve"> </w:t>
        <w:tab/>
        <w:t xml:space="preserve">      А.М.Мен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1</cp:lastModifiedBy>
  <cp:lastPrinted>2023-12-25T15:04:00Z</cp:lastPrinted>
  <dcterms:modified xsi:type="dcterms:W3CDTF">2023-12-25T12:05:00Z</dcterms:modified>
  <cp:revision>286</cp:revision>
  <dc:subject/>
  <dc:title> </dc:title>
</cp:coreProperties>
</file>